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45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     2022. године, доноси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3.годину број 12-30233 од 12. децембра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3.годину број 12-30233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ЈКП Шумадија Крагујевац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3.годину број 12-30233 од 12. децем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3.годину број 12-30233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ом </w:t>
      </w:r>
      <w:r>
        <w:rPr>
          <w:rFonts w:cs="Arial" w:ascii="Arial" w:hAnsi="Arial"/>
          <w:sz w:val="22"/>
          <w:szCs w:val="22"/>
          <w:lang w:val="sr-RS"/>
        </w:rPr>
        <w:t>Одлуком регулисане су цене комуналних услуга за 2023.годину. Наведене цене вршења услуга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хабилитацији, редовном и осталом одржавању градских улица и општинских путева на територији града Крагујевца за 2023.годину број 12-30233 од 12. децембра 2022. годин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2T15:06:00Z</cp:lastPrinted>
  <dcterms:modified xsi:type="dcterms:W3CDTF">2022-12-14T13:06:00Z</dcterms:modified>
  <cp:revision>156</cp:revision>
  <dc:subject/>
  <dc:title/>
</cp:coreProperties>
</file>